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2329"/>
        <w:gridCol w:w="4467"/>
      </w:tblGrid>
      <w:tr>
        <w:trPr>
          <w:tblHeader w:val="true"/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. 3. 2012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arkéta Horholová</w:t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8. 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ěmecký jazyk</w:t>
            </w:r>
          </w:p>
        </w:tc>
      </w:tr>
      <w:tr>
        <w:trPr>
          <w:trHeight w:val="113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éma: 6. lekce- sloveso sprechen</w:t>
            </w:r>
          </w:p>
        </w:tc>
      </w:tr>
      <w:tr>
        <w:trPr>
          <w:trHeight w:val="29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Jazyková učebna audio: Heute haben wir Deutsch</w:t>
            </w:r>
          </w:p>
        </w:tc>
      </w:tr>
      <w:tr>
        <w:trPr>
          <w:trHeight w:val="8642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in Interview- komunikační situace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ragen und Antworten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ialogy žáků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pakování gramatiky- viz.pracovní sešit: müssen, können, kommen, bekommen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ová gramatika: nepravidelné tvary slovesa sprechen, časování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ocvičování slovesa sprechen- viz. učebnice, pracovní sešit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prechen x sagen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Zájmena: mich, mir, dich, dir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ana und Gitti in Prag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udio: Heute haben wir Deutsch, poslech, porozumění poslechu- otázky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ávěr hodiny- doplňovací cvičení, zadání domácího úkolu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8:38:00Z</dcterms:created>
  <dc:creator>pezlova</dc:creator>
  <dc:description/>
  <cp:keywords/>
  <dc:language>en-US</dc:language>
  <cp:lastModifiedBy>horholová</cp:lastModifiedBy>
  <dcterms:modified xsi:type="dcterms:W3CDTF">2012-03-13T08:43:00Z</dcterms:modified>
  <cp:revision>3</cp:revision>
  <dc:subject/>
  <dc:title/>
</cp:coreProperties>
</file>